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2060460156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693233922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872031220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128860295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1615473712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156091763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888955077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1212992684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2028465162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2018196011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1303829290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1637374071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798436822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1235144189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446332202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954467911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182899395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712502938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403795740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803543884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124344986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296383345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038683326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892597399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452741690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865455859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816659914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756477827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962090984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2059117339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1534326138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447641264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794265400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928315167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172498885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1220619273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377844106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1959827841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111504416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284152105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523550180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646417962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288777632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386709099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254618089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1011524979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2040359730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312184456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23242663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1903184122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1420896543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141373607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94431889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569404506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1385634498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982991273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609261805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676062845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603115224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2053111434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1276392292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2003127391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1793164665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197294368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68070178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497002200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443611988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541793499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1386446179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1184370039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55292617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487493955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1591100852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882884943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1899535084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1241405009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318064149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1647122400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247368282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1101254449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628025106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1063904757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37016774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2115827484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434329908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1880681947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1109459226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500763661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2109095906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1929720353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2115232090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270979470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797655558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220523380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509889809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1380139629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1667431661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1067100844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1793040166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181216554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1392896633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63720081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343374487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761250156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302321017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930724152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2095299134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1486606170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16167568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2066850074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1171902811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338231981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1840976827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1507398472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1888014338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322986517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653232070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472538109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691512803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219629611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875799587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359396717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34389002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892759135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892618190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232012003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1349028251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2017374064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1160085108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588214663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710675094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1617507382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256994572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321812128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983234766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261064107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